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oods Inward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 for the following, if any errors occur, complete ‘Non Conformity Form 001’ and report to Factory Manager or Direct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Office Administrator checks Purchase Order against Supplier Delivery Not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heck Supplier Delivery Note for the follow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Quantity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rrect Standards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livery Date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 per Purchase Orders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tch Numbers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Supplier Purchase Order Number.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Director and or Foreman informed of any discrepanci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port Delivery to Line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s – All Completed Forms returned to Factory Manager or Directo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rchase Order</w:t>
        <w:tab/>
        <w:tab/>
        <w:t>Form 0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n Conformity </w:t>
        <w:tab/>
        <w:tab/>
        <w:t>Form 00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pplier Delivery Note</w:t>
        <w:tab/>
        <w:t>Form 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las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mensions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ty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sual appearance – Scratches, Sealant, Georgian Bar Alignment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fi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tch Numbers – Visual appearance of packaging and quant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rdwar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ty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ards,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heck Delivery Book at 4pm each day and Report any outstanding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urchase Orders to author of Order immediat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file Saw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Check for the following, if any errors occur, complete ‘Non Conformity Form 001’ and report to Superviso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nsure correct Profile/saw support block is used where applic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sually inspect Profile before Cutting for Damage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 Material codes against Cutting Lis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 profile matches profile char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 cutting list fo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ngth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gl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lerances of +/- 0.5mm on lengt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 saw blocks are correct for profile being cu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heck angle accuracy as per ‘Smart Systems Limited’ wall char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first cut of the New Profile, measure with tape &amp; reco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Cut piece placed in Job B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 after every job comple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d job moved onto next Work Station as per Cutting List in b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orms – Attach to Board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tting List</w:t>
        <w:tab/>
        <w:tab/>
        <w:tab/>
        <w:t xml:space="preserve">Form 020   </w:t>
        <w:tab/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>Form 001 - When completed, pass to Factory Mgr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ofile First off record</w:t>
        <w:tab/>
        <w:t>Form 014 - Pass to Factory Mgr at End of Week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ure all saw support blocks are corr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le Cond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de Condition &amp; renewal/change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ure Cutting Fluid levels are correct in container and check Stock level of Cutting Flu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material for burr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sure Saw Bed is clean before cutting NEW bar length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Milling &amp; Routin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nsure Paperwork is complet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heck profile code matches wall char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Check profile for burrs and general condition of profil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Profile put into m/c &amp; mill as per Smart Systems Limited Fabrication Manual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isually check for burrs and general running of m/c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 upon Job Comple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turn completed profile into bins and passed onto next workstation as per Cutting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orms – attach to Board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rFonts w:cs="Arial" w:ascii="Arial" w:hAnsi="Arial"/>
        </w:rPr>
        <w:t>Cutting List</w:t>
        <w:tab/>
        <w:tab/>
        <w:tab/>
        <w:t>Form 020 - When completed, attach to Board 2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Non Conformity Forms</w:t>
        <w:tab/>
        <w:t>Form 001 - When completed, pass to Factory Mgr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Mill First off record</w:t>
        <w:tab/>
        <w:tab/>
        <w:t>Form 015 - Pass to Factory Manager at End of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ure machine is clean and clear before insertion of Pro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 of received profile.</w:t>
      </w:r>
    </w:p>
    <w:p>
      <w:pPr>
        <w:pStyle w:val="Normal"/>
        <w:rPr/>
      </w:pPr>
      <w:r>
        <w:rPr>
          <w:rFonts w:cs="Arial" w:ascii="Arial" w:hAnsi="Arial"/>
        </w:rPr>
        <w:t>Condition of Blades, Cleanliness and general running of m/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a blade is changed, check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nsom to Fram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nsom to Transom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urrs.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Ensure Machine is clean at the start of each shift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rainag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ck qty’s and codes are as per cutting li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ck condition of profi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er to Drainage Bookle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rill slot hole as per ‘Smart Systems Limited’ instruc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ck for bur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d profile returned to bin and passed onto next workst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orms – Attach to Boar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rFonts w:cs="Arial" w:ascii="Arial" w:hAnsi="Arial"/>
        </w:rPr>
        <w:t>Cutting List</w:t>
        <w:tab/>
        <w:tab/>
        <w:tab/>
        <w:t>Form 020 - When completed, attach to Board 2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Non Conformity Forms</w:t>
        <w:tab/>
        <w:t>Form 001 - When completed, pass to Factory Mgr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ill First off record</w:t>
        <w:tab/>
        <w:tab/>
        <w:t>Form 014 - Pass to Factory Mgr at End of Week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condition of Blade and m/c in gene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condition of pro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ure machine is clear and clean before inserting pro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Ensure Machine is clean at the start of each shi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ventional Window – Pre Assembl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qty’s and codes are as per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condition of profile, Drainage &amp; Routing slots for burr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btain Gasket as per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dates on Gasket Bucket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Gasket against ‘Gasket Chart’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rFonts w:cs="Arial" w:ascii="Arial" w:hAnsi="Arial"/>
        </w:rPr>
        <w:t>Gasket &amp; Bubble Seal, then inserted into Extrusion as per ‘Smart Systems Limited’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Fabrication Manual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ut and mitred to section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Ensure Gasket and seal are flush, cut with a sharp blade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ompleted profile returned to bin and passed onto next workst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Forms – Attach to Board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rFonts w:cs="Arial" w:ascii="Arial" w:hAnsi="Arial"/>
        </w:rPr>
        <w:t>Cutting List</w:t>
        <w:tab/>
        <w:tab/>
        <w:tab/>
        <w:t xml:space="preserve">      Form 020.</w:t>
        <w:tab/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Non Conformity Forms</w:t>
        <w:tab/>
        <w:t xml:space="preserve">      Form 001 - When completed, pass to Factory Manager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Pre Assembly First off record   Form 017 - Pass to Factory Manager at End of Week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 of Pro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ket Stock Level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rimper Ben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qty’s and codes are as per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Cleats as per cutting List against Cleat Chart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Ensure Smart Systems Limited Crimper Tooling as per records are in place and accessible at all time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Set up Crimping Machine as per the Wall Chart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Check sample is OK and adjust Crimping machine if necessar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sert Corner Cleat and Corner Chevron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licone Cut Faces of mitre joint and wipe off excess Silico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eal Mitre face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sition Mitre and Crimp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strength of mitre joint (Should NOT Move), Chevrons should not rattle!! Crimp should be GAP Free and flush internally and externall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sembly then passed onto Next Work Station as per Cutting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orms – Attach to Boar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rFonts w:cs="Arial" w:ascii="Arial" w:hAnsi="Arial"/>
        </w:rPr>
        <w:t>Cutting List</w:t>
        <w:tab/>
        <w:tab/>
        <w:tab/>
        <w:tab/>
        <w:t xml:space="preserve"> </w:t>
        <w:tab/>
        <w:t>Form 020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ab/>
        <w:t xml:space="preserve"> </w:t>
        <w:tab/>
        <w:t xml:space="preserve">Form 001 -  When completed, pass to </w:t>
      </w:r>
    </w:p>
    <w:p>
      <w:pPr>
        <w:pStyle w:val="Normal"/>
        <w:ind w:left="5400" w:firstLine="1080"/>
        <w:rPr/>
      </w:pPr>
      <w:r>
        <w:rPr>
          <w:rFonts w:cs="Arial" w:ascii="Arial" w:hAnsi="Arial"/>
        </w:rPr>
        <w:t>Factory Manager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Crimped Assembly First off record     </w:t>
        <w:tab/>
        <w:t xml:space="preserve">Form 015 -  Pass to Factory Manager at </w:t>
        <w:tab/>
        <w:tab/>
        <w:tab/>
        <w:tab/>
        <w:tab/>
        <w:tab/>
        <w:tab/>
        <w:tab/>
        <w:t>Week End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ondition of Profile, Gasket and Bubble Seal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leat Stock Level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hevron Stock Level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itre 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ventional Window – Part Buil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Profile codes for ‘Transoms’ and ‘Mullions’.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(Check against Profile Chart on the wall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se Drill Jig as per ‘Tooling Chart’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lign and Drill accordingly as per Smart Systems Limited Fabrication manual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sert Bubble Seal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ocate Transom/Mullion within Frame member.  Ensure both inner and outer faces are flush with section when located and fix using screws as per ‘Assembly Section’ in Smart Systems Limited fabrication manua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sembly then passed onto Next Work Station as per Cutting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orms – Attach to Board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tting List</w:t>
        <w:tab/>
        <w:tab/>
        <w:tab/>
        <w:tab/>
        <w:t xml:space="preserve">     Form 020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ab/>
        <w:t xml:space="preserve">     Form 001 - When completed, pass to </w:t>
      </w:r>
    </w:p>
    <w:p>
      <w:pPr>
        <w:pStyle w:val="Normal"/>
        <w:ind w:left="6120" w:firstLine="360"/>
        <w:rPr/>
      </w:pPr>
      <w:r>
        <w:rPr>
          <w:rFonts w:cs="Arial" w:ascii="Arial" w:hAnsi="Arial"/>
        </w:rPr>
        <w:t>Factory Manager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indow Pre Build Record</w:t>
        <w:tab/>
        <w:tab/>
        <w:t xml:space="preserve">     Form 018 -  Pass to Factory Manager </w:t>
      </w:r>
    </w:p>
    <w:p>
      <w:pPr>
        <w:pStyle w:val="Normal"/>
        <w:ind w:left="6120" w:firstLine="360"/>
        <w:rPr>
          <w:rFonts w:ascii="Arial" w:hAnsi="Arial" w:cs="Arial"/>
        </w:rPr>
      </w:pPr>
      <w:r>
        <w:rPr>
          <w:rFonts w:cs="Arial" w:ascii="Arial" w:hAnsi="Arial"/>
        </w:rPr>
        <w:t>at End of Wee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rainage Hole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outing Slot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urr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ock Levels for Screws et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ventional Window – Final Assembl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isually Inspect Frame For:</w:t>
      </w:r>
    </w:p>
    <w:p>
      <w:pPr>
        <w:pStyle w:val="Normal"/>
        <w:numPr>
          <w:ilvl w:val="4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amage.</w:t>
      </w:r>
    </w:p>
    <w:p>
      <w:pPr>
        <w:pStyle w:val="Normal"/>
        <w:numPr>
          <w:ilvl w:val="4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or Quality Assembly.</w:t>
      </w:r>
    </w:p>
    <w:p>
      <w:pPr>
        <w:pStyle w:val="Normal"/>
        <w:numPr>
          <w:ilvl w:val="4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ap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Locking Mechanisms etc as per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semble Locking Mechanisms into Vent Frame as per manual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Assemble Friction Stays onto Vent Sections using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it Handle as per manua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Keep’ locations as per manual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sembly then passed onto Next Work Station as per Cutting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s – Attach to Boar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rFonts w:cs="Arial" w:ascii="Arial" w:hAnsi="Arial"/>
        </w:rPr>
        <w:t>Cutting List</w:t>
        <w:tab/>
        <w:tab/>
        <w:tab/>
        <w:tab/>
        <w:t xml:space="preserve">     Form 020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ab/>
        <w:t xml:space="preserve">     Form 001 -  When completed, pass to </w:t>
      </w:r>
    </w:p>
    <w:p>
      <w:pPr>
        <w:pStyle w:val="Normal"/>
        <w:ind w:left="612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ctory Manager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Window Final assembly Record</w:t>
        <w:tab/>
        <w:t xml:space="preserve">     Form 019 -  Pass to Factory Manager</w:t>
      </w:r>
    </w:p>
    <w:p>
      <w:pPr>
        <w:pStyle w:val="Normal"/>
        <w:ind w:left="6120" w:firstLine="360"/>
        <w:rPr>
          <w:rFonts w:ascii="Arial" w:hAnsi="Arial" w:cs="Arial"/>
        </w:rPr>
      </w:pPr>
      <w:r>
        <w:rPr>
          <w:rFonts w:cs="Arial" w:ascii="Arial" w:hAnsi="Arial"/>
        </w:rPr>
        <w:t>at End of Week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 Stock Levels of:</w:t>
      </w:r>
      <w:r>
        <w:rPr>
          <w:rFonts w:cs="Arial" w:ascii="Arial" w:hAnsi="Arial"/>
          <w:highlight w:val="magenta"/>
        </w:rPr>
        <w:t xml:space="preserve">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ocks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Handles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cre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dow Operation Checks</w:t>
      </w:r>
      <w:r>
        <w:rPr>
          <w:rFonts w:cs="Arial" w:ascii="Arial" w:hAnsi="Arial"/>
          <w:highlight w:val="magent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Sash Alignment through Mitres.  Sash operation should be clear with no fou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ventional Window – Beadin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isually Inspect Assembly For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eneral Damag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aps in Finished Bead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eading completed using Measuring Stick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Beads as Cut as per the following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ottom - Both Ends Square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des   - Scribe Bottom, Square Top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op      - Both Ends Scrib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it Beads and then remove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Obtain ‘Captive Rubber Gasket’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sert ‘Captive Rubber Gasket’ as per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insert Bead and secure for Transportation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ttach Glazing Wedge to Window for Dispatch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sembly then passed onto Next Work Station as per Cutting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orms – Attach to Boar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tting List</w:t>
        <w:tab/>
        <w:tab/>
        <w:tab/>
        <w:tab/>
        <w:t xml:space="preserve">     Form 020 - When Completed, pass to </w:t>
      </w:r>
    </w:p>
    <w:p>
      <w:pPr>
        <w:pStyle w:val="Normal"/>
        <w:ind w:left="6480" w:hanging="0"/>
        <w:rPr>
          <w:rFonts w:ascii="Arial" w:hAnsi="Arial" w:cs="Arial"/>
        </w:rPr>
      </w:pPr>
      <w:r>
        <w:rPr>
          <w:rFonts w:cs="Arial" w:ascii="Arial" w:hAnsi="Arial"/>
        </w:rPr>
        <w:t>Final Inspection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ab/>
        <w:t xml:space="preserve">     Form 001 - When completed, pass to </w:t>
      </w:r>
    </w:p>
    <w:p>
      <w:pPr>
        <w:pStyle w:val="Normal"/>
        <w:ind w:left="6120" w:firstLine="360"/>
        <w:rPr/>
      </w:pPr>
      <w:r>
        <w:rPr>
          <w:rFonts w:cs="Arial" w:ascii="Arial" w:hAnsi="Arial"/>
        </w:rPr>
        <w:t>Factory Manage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Profile Cond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 Stock Levels of Bea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Beads for Bur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Bead Saw Blade and date for Ch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ure Internal Glazing wedge is attached to window for dispatch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ventional Window – Full Inspec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quantity of Windows and Doo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isually Inspect Assembly For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amage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aps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innish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mitre lines are tru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Full Operation of Window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ull Dimensional Check. +/- 1.5m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Glass, as per Cutting List on Boar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Handle type and colour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the Window passes, stick on </w:t>
      </w:r>
      <w:r>
        <w:rPr>
          <w:rFonts w:cs="Arial" w:ascii="Arial" w:hAnsi="Arial"/>
          <w:b/>
        </w:rPr>
        <w:t>‘Green Sticker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f product passes, apply Label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f the Window Fails, stick on ‘Red Sticker’, raise Non Conformity, </w:t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</w:rPr>
        <w:t>inform Factory Manager and place in Quarantine are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Assembly then passed onto Despatch Station as per Cutting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orms – Attach to Boar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tting List</w:t>
        <w:tab/>
        <w:tab/>
        <w:tab/>
        <w:tab/>
        <w:t xml:space="preserve">     Form 020 - When completed, pass onto </w:t>
        <w:tab/>
        <w:tab/>
        <w:tab/>
        <w:tab/>
        <w:tab/>
        <w:tab/>
        <w:tab/>
        <w:tab/>
        <w:tab/>
        <w:t>Despatch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ab/>
        <w:t xml:space="preserve">     Form 001 - When completed, pass to </w:t>
      </w:r>
    </w:p>
    <w:p>
      <w:pPr>
        <w:pStyle w:val="Normal"/>
        <w:ind w:left="6120" w:firstLine="360"/>
        <w:rPr/>
      </w:pPr>
      <w:r>
        <w:rPr>
          <w:rFonts w:cs="Arial" w:ascii="Arial" w:hAnsi="Arial"/>
        </w:rPr>
        <w:t>Factory Mana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ha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indow – Rebate Bea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isually Inspect Assembly For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eneral Damage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aps in Finished Bead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ading completed using Measuring Stick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eads as Cut as per the following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op and Bottom - Both Ends Square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des   - Scribe Both End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it Beads and then remove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Obtain ‘Captive Rubber Bubble Seal’, check Batch Number and Date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Insert ‘Captive Rubber Bubble Seal’ as per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insert Bead and secure with Rebate Wedg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gn 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sembly then passed onto Next Work Station as per Cutting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s – Attach to Boar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tting List</w:t>
        <w:tab/>
        <w:tab/>
        <w:tab/>
        <w:tab/>
        <w:t xml:space="preserve">     Form 020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ab/>
        <w:t xml:space="preserve">     Form 001 -  When completed, pass to </w:t>
      </w:r>
    </w:p>
    <w:p>
      <w:pPr>
        <w:pStyle w:val="Normal"/>
        <w:ind w:left="612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ctory Manag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Profile Cond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Beads for Bur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Bead Saw Blade and date for Ch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 Stock Levels for ‘Rebate Wedge’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Entrance Door - Prepar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Drill Pilot Holes as per ‘Smart Systems Limited’ Tooling Chart/Fabrication Manual’ using appropriate drill jig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olerances +/- 1m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for Burr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gn ‘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sembly then passed onto Next Work Station as per Cutting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orms – Attach to Boar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tting List</w:t>
        <w:tab/>
        <w:tab/>
        <w:tab/>
        <w:tab/>
        <w:t xml:space="preserve">     Form 020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ab/>
        <w:t xml:space="preserve">     Form 001  When completed, pass to </w:t>
      </w:r>
    </w:p>
    <w:p>
      <w:pPr>
        <w:pStyle w:val="Normal"/>
        <w:ind w:left="61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actory Manag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le Cond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Entrance Door – Partial Assembl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btain ‘Captive Gasket’ as per cutting List &amp; Inser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rFonts w:cs="Arial" w:ascii="Arial" w:hAnsi="Arial"/>
        </w:rPr>
        <w:t xml:space="preserve">Assemble corners of door leaf ensuring ALL components detailed within 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Smart Systems Limited’ Fabrication Manual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Glaze the Door at the Letter ‘E’ stage of assembly as per ‘Smart Systems Limited’ Fabrication Manual.  Ensure the Glass Packers are in place at this point.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maining Vertical Section then assemble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gn ‘Cutting L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sembly then passed onto Next Work Station as per Cutting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orms – Attach to Boar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tting List</w:t>
        <w:tab/>
        <w:tab/>
        <w:tab/>
        <w:tab/>
        <w:t xml:space="preserve">     Form 020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ab/>
        <w:t xml:space="preserve">     Form 001 -  When completed, pass to </w:t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ctoryManag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onitor Captive Gasket Stock Le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Entrance Door – Final Assembl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Check Paperwork is complet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/>
      </w:pPr>
      <w:r>
        <w:rPr>
          <w:rFonts w:cs="Arial" w:ascii="Arial" w:hAnsi="Arial"/>
        </w:rPr>
        <w:t xml:space="preserve">Assemble Hinge Back Plates into Frame as per ‘Smart Systems Limited’ Fabrication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anu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Assemble Lock Keep Back Plates into Frame as per manu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Insert Woolpile Seal into Section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 xml:space="preserve">Assemble Outer Frame Components and using Corner Cleats and Cams as shown </w:t>
      </w:r>
    </w:p>
    <w:p>
      <w:pPr>
        <w:pStyle w:val="Normal"/>
        <w:ind w:left="747" w:firstLine="153"/>
        <w:rPr/>
      </w:pPr>
      <w:r>
        <w:rPr>
          <w:rFonts w:cs="Arial" w:ascii="Arial" w:hAnsi="Arial"/>
        </w:rPr>
        <w:t xml:space="preserve">in the Smart Systems Limited’ Fabrication Manual, applying a silicone seal prior to   </w:t>
      </w:r>
    </w:p>
    <w:p>
      <w:pPr>
        <w:pStyle w:val="Normal"/>
        <w:ind w:left="747" w:firstLine="153"/>
        <w:rPr>
          <w:rFonts w:ascii="Arial" w:hAnsi="Arial" w:cs="Arial"/>
        </w:rPr>
      </w:pPr>
      <w:r>
        <w:rPr>
          <w:rFonts w:cs="Arial" w:ascii="Arial" w:hAnsi="Arial"/>
        </w:rPr>
        <w:t>final tightening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Fix Hinge to Outer Frame using the back plate and Machine Screws provid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Adjust hinges to final fix position and secur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Lift door leaf onto hinges and adjust accordingl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Fix coverstrip throughout where necessar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hen Complete, pass onto Final Insp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s – Attach to Boar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>
          <w:rFonts w:cs="Arial" w:ascii="Arial" w:hAnsi="Arial"/>
        </w:rPr>
        <w:t>Cutting List</w:t>
        <w:tab/>
        <w:tab/>
        <w:tab/>
        <w:tab/>
        <w:t xml:space="preserve">     Form 020 – When complete, pass onto</w:t>
      </w:r>
    </w:p>
    <w:p>
      <w:pPr>
        <w:pStyle w:val="Normal"/>
        <w:ind w:left="64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inal Inspection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 Conformity Forms</w:t>
        <w:tab/>
        <w:tab/>
        <w:t xml:space="preserve">     Form 001 - When completed, pass to </w:t>
      </w:r>
    </w:p>
    <w:p>
      <w:pPr>
        <w:pStyle w:val="Normal"/>
        <w:ind w:left="6120" w:firstLine="360"/>
        <w:rPr/>
      </w:pPr>
      <w:r>
        <w:rPr>
          <w:rFonts w:cs="Arial" w:ascii="Arial" w:hAnsi="Arial"/>
        </w:rPr>
        <w:t>Factory Manag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ll char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be determined by Manufacturer and ‘Smart Systems Limited’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brication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ith Bench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4"/>
      <w:footerReference w:type="default" r:id="rId25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ab/>
      <w:tab/>
      <w:tab/>
      <w:t xml:space="preserve">                 Date: 01/02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>
        <w:rFonts w:eastAsia="Arial" w:cs="Arial" w:ascii="Arial" w:hAnsi="Arial"/>
        <w:b/>
        <w:sz w:val="32"/>
        <w:szCs w:val="32"/>
      </w:rPr>
      <w:t xml:space="preserve">       </w:t>
    </w:r>
    <w:r>
      <w:rPr>
        <w:rFonts w:cs="Arial" w:ascii="Arial" w:hAnsi="Arial"/>
        <w:b/>
        <w:sz w:val="32"/>
        <w:szCs w:val="32"/>
      </w:rPr>
      <w:t>Work Station Descrip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5760"/>
        </w:tabs>
        <w:ind w:left="4527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92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1:00Z</dcterms:created>
  <dc:creator>Sion Computers</dc:creator>
  <dc:description/>
  <cp:keywords/>
  <dc:language>en-US</dc:language>
  <cp:lastModifiedBy>ant</cp:lastModifiedBy>
  <cp:lastPrinted>2010-01-11T12:28:00Z</cp:lastPrinted>
  <dcterms:modified xsi:type="dcterms:W3CDTF">2010-01-11T12:29:00Z</dcterms:modified>
  <cp:revision>5</cp:revision>
  <dc:subject/>
  <dc:title>Customer</dc:title>
</cp:coreProperties>
</file>